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Я ехала в Оптинскую весн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мила Алексеевна ПАВЛОВА,</w:t>
      </w:r>
    </w:p>
    <w:p>
      <w:pPr>
        <w:pStyle w:val="Normal"/>
        <w:rPr/>
      </w:pPr>
      <w:r>
        <w:rPr/>
        <w:t>Оптинская пустынь - г. Вороне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на... Пробуждение природы... Свет и солнце. А скоро - Святая Пасха! Во всем чувствуется возрождение и обновление.</w:t>
      </w:r>
    </w:p>
    <w:p>
      <w:pPr>
        <w:pStyle w:val="Normal"/>
        <w:rPr/>
      </w:pPr>
      <w:r>
        <w:rPr/>
        <w:t xml:space="preserve">Я в предвкушении встречи с Оптиной... </w:t>
      </w:r>
    </w:p>
    <w:p>
      <w:pPr>
        <w:pStyle w:val="Normal"/>
        <w:rPr/>
      </w:pPr>
      <w:r>
        <w:rPr/>
        <w:t>Оптина, моя дорогая духовная родина, все труднее и труднее мне находиться вдали от тебя...</w:t>
      </w:r>
    </w:p>
    <w:p>
      <w:pPr>
        <w:pStyle w:val="Normal"/>
        <w:rPr/>
      </w:pPr>
      <w:r>
        <w:rPr/>
        <w:t>Все острее чувствую разлуку с тобой, поэтому, бросив все, лечу к тебе.</w:t>
      </w:r>
    </w:p>
    <w:p>
      <w:pPr>
        <w:pStyle w:val="Normal"/>
        <w:rPr/>
      </w:pPr>
      <w:r>
        <w:rPr/>
        <w:t>Весна - единственное время года, в котором не видела я эту обитель.</w:t>
      </w:r>
    </w:p>
    <w:p>
      <w:pPr>
        <w:pStyle w:val="Normal"/>
        <w:rPr/>
      </w:pPr>
      <w:r>
        <w:rPr/>
        <w:t>Летом Оптина была благоуханная и красивая.</w:t>
      </w:r>
    </w:p>
    <w:p>
      <w:pPr>
        <w:pStyle w:val="Normal"/>
        <w:rPr/>
      </w:pPr>
      <w:r>
        <w:rPr/>
        <w:t>Осенью - мудрая и зрелая, таинственная и грустная.</w:t>
      </w:r>
    </w:p>
    <w:p>
      <w:pPr>
        <w:pStyle w:val="Normal"/>
        <w:rPr/>
      </w:pPr>
      <w:r>
        <w:rPr/>
        <w:t>Зимой - чистая и небесная. А весной?..</w:t>
      </w:r>
    </w:p>
    <w:p>
      <w:pPr>
        <w:pStyle w:val="Normal"/>
        <w:rPr/>
      </w:pPr>
      <w:r>
        <w:rPr/>
        <w:t>Оптинская весна встретила меня чёрным цветом покаяния и только что проснувшейся земли. В Оптиной время останавливает свой бег, оно замирает. Мы попадаем как бы в другое измерение. Перед глазами вдруг может "ожить" картинка из прошлого России: лошадка с послушником, развозящим пищу по трапезным; вот идут монахи со взглядом внутрь себя и молитвенным деланием.</w:t>
      </w:r>
    </w:p>
    <w:p>
      <w:pPr>
        <w:pStyle w:val="Normal"/>
        <w:rPr/>
      </w:pPr>
      <w:r>
        <w:rPr/>
        <w:t>В Оптиной столько Божественной энергии, силы Божией, влияющей на все творения..! Именно сюда стекаются маленькие ручейки покаянных слёз со всей России и соединяются в единый поток. А если бы таких потоков покаяния было много, то Россия быстро бы поднялась с колен, пробудилась от греховного сна. Как  это важно сейчас, когда идёт битва за нашу Родину.</w:t>
      </w:r>
    </w:p>
    <w:p>
      <w:pPr>
        <w:pStyle w:val="Normal"/>
        <w:rPr/>
      </w:pPr>
      <w:r>
        <w:rPr/>
        <w:t>Весна в Оптиной - это золотисто-оранжевый цвет Пасхи, цвет солнца, это пасхальный колокольный звон и свет духовный.</w:t>
      </w:r>
    </w:p>
    <w:p>
      <w:pPr>
        <w:pStyle w:val="Normal"/>
        <w:rPr/>
      </w:pPr>
      <w:r>
        <w:rPr/>
        <w:t>Именно покаяние открывает дорогу к свету, - и чёрный цвет покаяния сменяется на золотисто-оранжевый цвет солнца, цвет жизни в конце Великого поста.</w:t>
      </w:r>
    </w:p>
    <w:p>
      <w:pPr>
        <w:pStyle w:val="Normal"/>
        <w:rPr/>
      </w:pPr>
      <w:r>
        <w:rPr/>
        <w:t>А что есть свет? Что есть жизнь? Свет истинный, Радость, Жизнь - это Христос,  который радует человека, окрыляет его, который даёт ему силы видеть всё, видеть всех. Жизнь - это духовное восхождение.</w:t>
      </w:r>
    </w:p>
    <w:p>
      <w:pPr>
        <w:pStyle w:val="Normal"/>
        <w:rPr/>
      </w:pPr>
      <w:r>
        <w:rPr/>
        <w:t>Вера в Воскресение Христа - именно то, что отличает нас, верующих, от остальных, не познавших Бога людей, пусть даже очень добрых и хороших. Это - суть жизни. Каждому эту истину Господь открывает в своё время, и именно Господу ведомо, когда это произойдет. Каждый человек обладает дарами Святого Духа. Грех есть несоответствие человека замыслу о нём Бога, несоответствие призванию человека, попрание святости и праведности. Грех вошёл в жизнь человечества. Христос эти грехи взял на Себя, заплатив за них Своей кровью. "Он изъязвлен был за грехи наши и мучим за беззакония наши.., речами Его мы исцелились". Мы все виноваты в Его смерти, причастны Его распятию. - Он умирал за наши грехи. Без Голгофы нет воскресения.</w:t>
      </w:r>
    </w:p>
    <w:p>
      <w:pPr>
        <w:pStyle w:val="Normal"/>
        <w:rPr/>
      </w:pPr>
      <w:r>
        <w:rPr/>
        <w:t>И в эти дни в Оптиной нас окружал не ужас смерти, а радость пасхальная;  все понимали, что Пасхе не будет конца! И такие разные глаза в Оптиной вдруг сделались похожими на счастливых и радостных лицах людей. И солнце играло: щедрое, тёплое и ласковое; и птицы пели по-особенному - всё живое восклицало: "Христос Воскресе!". Всюду ощущалось присутствие Господа, везде была разлита Божия благодать...</w:t>
      </w:r>
    </w:p>
    <w:p>
      <w:pPr>
        <w:pStyle w:val="Normal"/>
        <w:rPr/>
      </w:pPr>
      <w:r>
        <w:rPr/>
        <w:t>А 18 апреля - день поминовения убиенных отца Василия, иноков Трофима и Ферапонта. Это - тоже весна Оптиной. Войдя в сонм новомучеников, они созрели для Вечности. Они - избранники Божии. Они - блаженны. Они - жертвенное заклание под звон пасхальных колоколов. Их жизнь и смерть - свидетельство о том, что Россия жива. Проходит время жизни, прошло тринадцать лет - наступило третье тысячелетие. За эти годы мир изменился, но ещё не совсем погиб, потому как люди со своими болями и тревогами приехали сюда в этот скорбный день. Беспрестанно горят свечи на могилках, возносятся молитвы в укрепление нашей веры, звучат поминальные песни под воркование голубей. Упокой Господи, души убиенных рабов Божиих отца Василия, иноков Трофима и Ферапонта, и их святыми молитвами помилуй нас. Во время панихиды вдруг над могилами стали кружить стаи птиц...</w:t>
      </w:r>
    </w:p>
    <w:p>
      <w:pPr>
        <w:pStyle w:val="Normal"/>
        <w:rPr/>
      </w:pPr>
      <w:r>
        <w:rPr/>
        <w:t xml:space="preserve">Необыкновенная тишина, только иногда обманчиво кажется, что звонят колокола. Пруд. Светит ласкающее солнце. Я сижу на брёвнышках, рядом под елью пригрелись утки. Слушаю пение птиц и полёт шмелей, боюсь спугнуть всё живое. </w:t>
      </w:r>
    </w:p>
    <w:p>
      <w:pPr>
        <w:pStyle w:val="Normal"/>
        <w:rPr/>
      </w:pPr>
      <w:r>
        <w:rPr/>
        <w:t>Весна - самое яркое время года, многоликое. Суть Оптиной.</w:t>
      </w:r>
    </w:p>
    <w:p>
      <w:pPr>
        <w:pStyle w:val="Normal"/>
        <w:rPr/>
      </w:pPr>
      <w:r>
        <w:rPr/>
        <w:t>Весна - искреннее покаяние и пост.</w:t>
      </w:r>
    </w:p>
    <w:p>
      <w:pPr>
        <w:pStyle w:val="Normal"/>
        <w:rPr/>
      </w:pPr>
      <w:r>
        <w:rPr/>
        <w:t>Весна - пасхальный колокольный звон и свет, солнечный и духов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сха в Оптиной Пустын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5:35:00Z</dcterms:created>
  <dc:creator>vvv</dc:creator>
  <dc:description/>
  <dc:language>en-US</dc:language>
  <cp:lastModifiedBy>vvv</cp:lastModifiedBy>
  <dcterms:modified xsi:type="dcterms:W3CDTF">2006-03-25T15:37:00Z</dcterms:modified>
  <cp:revision>2</cp:revision>
  <dc:subject/>
  <dc:title>Я ехала в Оптинскую весну…</dc:title>
</cp:coreProperties>
</file>